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БРАНИЕ ДЕПУТАТ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ЫШНЕОЛЬХОВАТСКОГО СЕЛЬСОВЕТ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«05» декабря 2016 года                                               № 3-3-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организации и размещ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тационарных торговых объектов на территор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неольховатского сельсове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игровского района Курской облас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создания условий для дальнейшего упорядочения размещения и функционирования нестационарных торговых объектов на территории Вышнеольховатского сельсовета Курской области,  руководствуясь Федеральным законом от 28 декабря 2009 года N 381-ФЗ «Об основах государственного регулирования торговой деятельности в Российской Федерации», приказом Комитета потребительского рынка, развития малого предпринимательства и лицензирования Курской области от 23.03.2011 года № 32 «О Порядке разработки и утверждения органами местного самоуправления Курской области схем размещения нестационарных торговых объектов», в соответствии с постановлением администрации Вышнеольховатского сельсовета от   17.04.2013г.   № 20 «Об утверждении схемы  размещения нестационарных торговых  объектов на  территории  Вышнеольховатского сельсовета Щигровского района Курской области» (с изменениями в редакции от 24.03.2016 года № 30), Собрание депутатов Вышнеольховатского сельсовета Щигровского района Курской области решило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организации и размещения нестационарных торговых объектов на территории Вышнеольховатского сельсовета Курской области 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Опубликовать настоящий Порядок  на официальном Интернет-сайте муниципального образования «Вышнеольховатский сельсовет» Курской области в информационно-коммуникационной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бнаро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шнеольховатского сельсовета                                                  Т.В. Кураш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неольховатского сельсовета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игровского района                                                                     Г.В. Гончар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шнеольховатского сельсовет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игровского района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от 05.12.2016 г. № 3-3-6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рядок организации и размещения нестационарных торговы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ъектов на территории Вышнеольховатского сельсовета Щигровского района Кур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Порядок организации и размещения нестационарных торговых объектов на территории Вышнеольховатского сельсовета Курской области (далее - Порядок) разработан в целях реализации требований Федерального закона от 28 декабря 2009 года № 381-ФЗ «Об основах государственного регулирования торговой деятельности в Российской Федерации», приказа Комитета потребительского рынка, развития малого предпринимательства и лицензирования Курской области от 23.03.2011 года № 32 «О Порядке разработки и утверждения органами местного самоуправления Курской области схем размещения нестационарных торговых объектов», в соответствии с постановлением администрации Вышнеольховатского сельсовета от сельсовета от 09.04.2013г. № 6 «Об утверждении схемы размещения нестационарных торговых объектов на  территории Вышнеольховатского сельсовета Щигровского района Курской обла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Порядок регулирует общественные отношения, связанные с размещением, организацией деятельности и содержанием объектов нестационарной торговой се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Порядок распространяется на отношения, связанные с размещением нестационарных торговых объектов на землях, находящихся в муниципальной собственности Вышнеольховатского сельсовета, землях общего пользования, землях, государственная собственность на которые не разграничена. Порядок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 осуществляется в соответствии с Постановлением Правительства Российской Федерации от 29.09.2010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не распространяется на временное размещение нестационарных торговых объект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 проведении праздничных, общественно-политических, культурно-массовых и спортивных мероприятий, имеющих временный характер; при проведении ярмарок, выставок-ярмаро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объекты торговли, расположенные на земельных участках, принадлежащих гражданам или юридическим лицам на вещных или иных правах, размещение которых осуществляется правообладателями с соблюдением правил и норм, регулирующих данную сферу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4.Размещение нестационарных торговых объектов допускается только на отведенных местах и при соблюдении требований настоящего Поряд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 Термины и опред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В настоящем Порядке применяются следующие термины и определения: нестационарный торговый объект - торговый объект, представляющий собой временное сооружение или временную конструкцию, не связанные прочно с земельным участком, вне зависимости от присоединения или неприсоединения к сетям инженерно-технического обеспечения, в том числе передвижное сооружение. К нестационарным торговым объектам относятся павильоны, киоски, ларьки, палатки, лотки, площадки для сезонной, предпраздничной торговли, тонары, объекты развозной и разносной торговли и друг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хема размещения нестационарных торговых объектов - схема, определяющая места размещения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ъект торговли - юридическое лицо или индивидуальный предприниматель, зарегистрированные в установленном поряд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ичная торговля - розничная торговля, осуществляемая путем непосредственных контактов продавцов с покупателями, находясь в нестационарных торговых объектах, расположенных на земельных участках, находящихся в государственной или муниципальной собстве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требования к порядку размещения нестационарных торговых объект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Размещение нестационарных торговых объектов должно соответствовать градостроительным, архитектурным, санитарным нормам, нормам охраны труда, правилам дорожного движения, правилам пожарной безопасности, при этом должны обеспечивать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безопасность покупателей и продавц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ободный доступ покупателей к местам торговл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блюдение требований действующих нормативных правовых ак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озможность экстренной эвакуации людей и материальных ценностей в случае аварийных или чрезвычайных ситуац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ормальная пропускная способность пешеходных и транспортных потоков в местах размещ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озможность подвоза това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храна объектов культурного наслед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хранение эстетического облика посе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ормальная работа организаций и покой жителей домов, расположенных в непосредственной близости от объектов уличной торгов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Нестационарные торговые объекты не должны размещать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проезжей части дорог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цветник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газон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детских площадк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Не допускается размещение нестационарных торговых объектов, реализующих пиво, ближе чем на 50 метров к входу к объектам социальной инфраструктуры для детей, в том числе к детским игровым и спортивным площадкам, аттракцион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4.Содержание и эксплуатация нестационарных торговых объектов осуществляется владельцами с соблюдением Правил благоустройства территории Вышнеольховатского сельсовета Курской области, утвержденных решением Собрания депутатов Вышнеольховатского сельсовета   «Об утверждении Правил благоустройства территории Вышнеольховатского сельсовета Курской област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5.Запрещае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озводить у нестационарных торговых объектов пристройки, козырьки, решетки, навесы, не предусмотренные при согласовании размещ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спользовать торговое место не по целевому назнач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спользовать земельный участок для капитального строитель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 Порядок размещения нестационарных торговых объек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1. Размещение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, а применительно к уличной торговле на земельных участках, находящихся в государственной или муниципальной собственности, осуществляется в соответствии со схемой размещения нестационарных торговых объектов с учетом обеспечения устойчивого развития территории муниципального образования «Вышнеольховатский сельсовет» Курской области и достижения нормативов минимальной обеспеченности населения площадью торговых объе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хема разрабатывается на пять лет и утверждается Администрацией Вышнеольховатского сельсовета Щигровского в соответствии с градостроительным, земельным, санитарно-эпидемиологическим, экологическим, противопожарным законодательством и другими требованиями, установленными федеральными законам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Включение нестационарных торговых объектов, расположенных на земельных участках, в зданиях, строениях, сооружениях, находящихся в муниципальной собственности, в схему размещения нестационарных торговых объектов производится администрацией Вышнеольховатского сельсовета Курской области в соответствии с порядком, установленным Правительством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3.Схема размещения нестационарных торговых объектов обеспечива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осполнение недостатка стационарной торговой се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вышение доступности товаров для насе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действие развитию торговли товарами российских производителей, в том числе производителей Кур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4.Схема размещения нестационарных торговых объектов содержит следующую информаци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дресный ориентир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ип нестационарных торговых объектов (павильон, киоск, тонар, торговая площадка и т.д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лощадь, необходимую для эксплуатации нестационарного торгового объек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личество нестационарных торговых объектов по каждому адресному ориентир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ид реализуемой продук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нформацию об использовании нестационарного торгового объекта субъектами малого или среднего предпринимательства, осуществляющими торговую деятель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ериод размещения нестационарных торговых объек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5. Внесение изменений в утвержденную Схему  допускается не чаще одного раза в год в порядке, установленном для ее разработки  и утверждения, на основании направленных в Администрацию Вышнеольховатского сельсовета  не позднее 1 октября текущего го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явлений заинтересованных лиц (индивидуальных предпринимателей и юридических лиц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щений Администрации Щигровского района Курской области в связи с резервированием, изъятием земель для муниципальных нужд, развитием застроенной территории Вышнеольховатского сельсовета, размещением (реконструкции) объектов капитального строительства, осуществляемых за счет средств муниципального бюджета, развитием улично-дорожной се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Администрации Вышнеольховатского сельсовета о внесении изменений                        в утвержденную Схему должно быть принято не позднее 31 декабря текущего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6.Схема размещения нестационарных торговых объектов и вносимые в нее изменения утверждаются постановлением администрации Вышнеольховатского сельсовета и подлежат опубликованию в порядке, установленном для официального опубликования муниципальных правовых актов, а также размещению на     информационных стендах и на официальном Интернет-сайте муниципального образования «Вышнеольховатский сельсовет» в информационно-коммуникационной сети Интернет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7. Максимальный размер места размещения объекта, предоставляемого под размещ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иоска - 20 кв. 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тационарного торгового объекта в составе остановочно-торгового комплекса - 16 кв. 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вильона, с учетом благоустройства территории, парковочных мест, подъездов, подходов, озеленения - 150 кв. 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4.8. Утверждение схемы размещения нестационарных торговых объектов, равно как и внесение в нее изменений, не может служить основанием для пересмотра мест размещения нестационарных торговых объектов (строительство, реконструкция), установка и эксплуатация которых были начаты до утверждения указанной схемы.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ие нестационарные торговые объекты включаются в новую схему размещения нестационарных торговых объектов как действующие, если они размещены в соответствии с действующим законодательством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9.Расположение нестационарных торговых объектов не должно препятствовать движению пешеходов и автотранспорта. Обязательным условием размещения является наличие подъезда с твердым покрытием для автотранспорта, обеспечивающего эксплуатацию объек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10. Не допускается размещение нестационарных торговых объектов в арках зданий, на газонах, цветниках, детских и спортивных площадках, тротуарах, на тепловых сетях, газовых сетях, линиях электропередач высокого напряжения или в охранных зонах сетей в соответствии с законодательством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1. Размещаемый нестационарный торговый объект должен соответствовать Схеме по наименованию и типу объекта,  месту нахождения объекта, группе товаров, размеру торговый площади, сроку функционирования объекта, архитектурно-художественному паспорту нестационарного торгового объекта  и соответствовать экологическим, санитарно-гигиеническим, противопожарным и иным требованиям, установленным действующим законодательством и муниципальными правовыми акт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2. Юридические лица и индивидуальные предприниматели, осуществляющие свою деятельность через нестационарный торговый объект, обязаны обеспечить содержание нестационарного торгового объекта и территории  в надлежащем  состоянии в соответствии с Правилами благоустройства территории муниципального образования « Вышнеольховатский сельсов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предоставления мест для размещения нестационарных торговых объек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. Основанием для размещения нестационарного торгового объекта является договор на размещение нестационарного торгового объ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. Заключение договора на размещение нестационарного торгового объекта осуществляется по результатам торгов, проводимых в форме аукциона, за исключение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тационарных сезонных объектов: лотков, изотермических емкостей, кег, автоцистерн, тележек, ларей низкотемпературных для мороженого,  торговли бахчевыми культурами и плодоовощной продукцией, хвойными деревья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договоров на размещение нестационарного торгового объекта на новый ср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наименования и типа НТО договор на размещение заключается по результатам торг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3. Торги проводятся в Порядке, установленном Администрацией Вышнеольховатского сельсов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4. Договор на размещение нестационарного торгового объекта (без проведения торгов) на новый срок может быть заключен при выполнении следующих услов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аличие НТО в Схем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аличие действующего догово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отсутствие задолженности по действующему договор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 xml:space="preserve">соответствие НТО  Схеме по наименованию и типу объекта,  месту нахождения объекта, группе товаров, размеру торговой площади, сроку функционирования объекта, архитектурно-художественному паспорту НТО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6. Порядок досрочного прекращения действия договора о предоставлении торгового места для размещения нестационарного торгового объ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1. Действие Договора прекращается администрацией Вышнеольховатского сельсовета досрочно в одностороннем порядке в следующих случая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екращения субъектом торговли в установленном законом порядке своей деятельност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еоднократного привлечения субъекта торговли к административной ответственности (два и более раза), в период действия Договора, за нарушение правил торговли, благоустройства и санитарного содержания торгового места, установленных действующим законодательством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невнесение субъектом торговли оплаты по Договору о предоставлении торгового места для размещения нестационарного торгового объек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) иных предусмотренных действующим законодательством случая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Договор о предоставлении торгового места для размещения нестационарного торгового объекта может быть в любое время расторгнут по соглашению сторон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В случае досрочного прекращения действия Договора по инициативе администрации Вышнеольховатского сельсовета, последняя в 5-дневный срок с момента принятия решения о досрочном прекращении действия Договора направляет субъектам торговли соответствующее уведомл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4. Порядок демонтажа нестационарных торговых объект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1. В случае досрочного прекращения действия договора о предоставлении торгового места для размещения нестационарного торгового объекта по инициативе администрации Вышнеольховатского сельсовета нестационарный торговый объект подлежит демонтажу субъектом торговли в течение 30 дней со дня получения им уведомления о расторжении Договора на размещение нестационарного торгового объекта, при этом субъекту торговли не компенсируются понесенные затрат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2. После окончания срока действия договора о предоставлении торгового места для размещения нестационарного торгового объекта или расторжения договора по соглашению сторон, торговый объект подлежит обязательному демонтажу субъектом торговли в течение 30 дней с момента окончания срока действия Договора или момента расторжения договора по соглашению сторон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3. В случае неисполнения в добровольном порядке субъектом торговли сроков демонтажа нестационарного торгового объекта, а также в случае самовольного размещения нестационарных торговых объектов без разрешительной документации вне схемы размещения нестационарных торговых объектов администрацией Вышнеольховатского сельсовета осуществляется принудительный демонтаж по месту фактического нахождения нестационарного торгового объек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4.4. Администрация Вышнеольховатского сельсовета направляет по юридическому адресу регистрации субъекта торговли письменное извещение, в котором указывается календарная дата, срок и место демонтажа, место последующего хранения и условия последующего получения конструктивных элементов демонтированного нестационарного торгового объекта субъектом торгов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4.5. Выдача конструктивных элементов демонтированного нестационарного торгового объекта субъекту торговли производится после полного возмещения всех затрат и издержек, понесенных в связи с принудительным демонтажом и последующим хранение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6. Вскрытие демонтируемых нестационарных торговых объектов, опись находившегося в них имущества и последующая их сдача на хранение оформляются актом администрации Вышнеольховатского сельсове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7. Порядок получения паспорта нестационарног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ргового объ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1.Паспорт нестационарного торгового объекта (приложение N 2) (далее - Паспорт) является документом, подтверждающим регистрацию нестационарного торгового объекта и дающим право осуществлять торговлю на территории Вышнеольховатского сельсов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2.Паспорт должен находиться на объекте в период осуществления деятельности и предъявляться по требованию сотрудников контролирующих орган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3.Нестационарный торговый объект должен соответствовать указанным в Паспорте характеристикам. В случае если нестационарный торговый объект не соответствует указанным в Паспорте характеристикам, считается, что деятельность осуществляется в нарушение установленного поряд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4.Паспорт выдается на срок действия договора на право размещения объекта уличной торгов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5.Оформление Паспортов, ведение реестра оформленных Паспортов осуществляет администрация Вышнеольховатского сельсов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6.Передача Паспорта другому лицу не допуска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7..Для получения Паспорта заявитель представляет в администрацию Вышнеольховатского сельсовета  заявление (приложение № 3) с приложением следующих документ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пию свидетельства о государственной регистрации юридического лица или индивидуального предпринимате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пию свидетельства о постановке на учет в налоговом орган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говор на право размещения нестационарного торгового объекта согласно схеме размещения нестационарного торгового объекта (договор аренды земельного участка - для кафе летнего типа). Заявитель вправе самостоятельно представить вышеназванные документы. Непредставление вышеуказанных документов не является основанием для отказ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ссортиментный перечен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говор на вывоз и утилизацию твердых бытовых отх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8.Паспорт выдается заявителю в трехдневный срок с момента представления полного пакета докум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Порядок аннулирования паспорта нестационарного торгового объ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1.Администрация Вышнеольховатского сельсовета Курской области может принять решение об аннулировании Паспорта в случая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ачи заявителем соответствующего заяв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выполнения владельцем Паспорта предписаний государственных органов, органов местного самоуправления, на которые возложен контроль за соблюдением правил, регулирующих потребительский рынок в пределах своей компетенции, невыполнения условий конкурса и заключенных договоров, а также в других случаях, предусмотренных законодательством РФ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однократного или грубого нарушения законодательства РФ, регулирующего данный вид деятельности (розничная торговля, сфера услуг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рушения установленного режима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2.Решение об аннулировании оформляется постановлением администрации Вышнеольховатского сельсовета Курской области на основании составленного акта или письменного заявления субъекта торгов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3.Администрация Вышнеольховатского сельсовета в трехдневный срок с момента принятия решения об аннулировании Паспорта в письменной форме информирует владельца Паспорта о принятом реш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4.Действие Паспорта не восстанавливается. Оформление нового Паспорта осуществляется в порядке, установленном для его получения, и производится после устранения выявленных нарушений, послуживших основанием для аннулирования Паспорта. Информация об устранении нарушений представляется в администрацию Вышнеольховатского сельсовета в письменном вид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9. Ответственность за нарушение настоящего Полож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 За нарушение настоящего Положения, хозяйствующие субъекты, осуществляющие розничную торговлю через объекты нестационарной торговли на территории Вышнеольховатского сельсовета, несут ответственность в соответствии с действующим законодательств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. Осуществление торговли в местах, не предусмотренных схемой размещения нестационарных торговых объектов, а также без Договора считается несанкционированной, и лица, ее осуществляющие, привлекаются к ответственности в соответствии с действующим законодательством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0.ОРГАНИЗАЦИЯ КОНТРОЛЯ ЗА СОБЛЮДЕНИЕМ ПОРЯД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1. Администрация  Вышнеольховатского сельсовета Курской области в целях надлежащей организации торговли в нестационарных торговых объекта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едставляет информацию по схеме размещения нестационарных торговых объектов по запросам государственных контролирующих орган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нтролирует соблюдение требований настоящего Порядка, других нормативных правовых актов при организации и размещении нестационарных торговых объек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нализирует функционирование нестационарных торговых объектов, готовит предложения по совершенствованию торговой деятельности и сферы услуг на территории гор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рганизации и размещения нестационарных торговых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бъектов на территории Вышнеольховатского сельсовет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игровского района Курской облас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оговор № 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право размещения нестационарного торгового объек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. Апухтина                                                           _____________________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я Вышнеольховатского сельсовета, в лице главы _____________________, действующего на основании Устава, именуемый в дальнейшем «Администрация» с одной стороны, и _________________________________ в лице ________________________________________________, действующего на основан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, именуемый в дальнейшем Субъект торговли, с друг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роны, заключили настоящий договор о нижеследующе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едмет догов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Администрация  предоставляет  за  плату   Субъекту   торговли   пра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 срок, указанный в п. 3.2 настоящего договора,  нестационарн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рговый объект по адресу: _________________________________________ на площади ____________ кв. м согласно утвержденной постановлением администрации Вышнеольховатского сельсовета  схеме размещения нестационарных торговых объе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ип торговли ___________________________________________________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ециализация нестационарного торгового объекта ___________________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На  основании  настоящего  договора  Субъект  торговли имеет пра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титься   в   соответствии   с   Порядком   организации   и   размещ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тационарных торговых объектов на территории Вышнеольховатского сельсовета в   администрацию   Вышнеольховатского сельсовета за   выдачей  паспорта нестационарного торгового объе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лата по договору и порядок опла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Плата  за  право  размещения  нестационарного  торгового   объ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ет ____________________________________________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 Субъект торговли перечисляет плату  с  ___________  ежемесячно  не  позднее  10  числа  каждого месяца, следующего  за  отчетным по следующим реквизит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учатель: 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/с: 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анк получателя: 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ИК: 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КАТО: 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БК: 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 Субъект   торговли   вправе   досрочно   вносить  плату  за  пра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объекта  торгов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 При  нарушении  сроков  оплаты,  установленных  п.  2.2  договор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бъект  торговли уплачивает Администрацию пени в размере 0,1% от просроченной суммы за каждый день просроч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рок действия догов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 Договор вступает в силу со дня подписания его сторон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Срок действия договора с __________ г. по __________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 По   окончании  срока  действия  договора   обязательства   сторо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кращаю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 Договор может быть расторгнут досрочн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случае несоблюдения порядка оплаты по договор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случае аннулирования паспорта нестационарного торгового объе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5. Договор  составлен   в   2-х   экземплярах,   имеющих   одинакову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ридическую силу, по одному для каждой из сторо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убъект торговли:                                 Глава Вышнеольховатского сельсов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                            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пись                                                                 подпис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организации и размещения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естационарных торговых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ъектов на территории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шнеольховатского сельсовета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ышнеольховатского сельсовета Курской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АСПОРТ НЕСТАЦИОНАРНОГО ТОРГОВОГО ОБЪЕКТА № 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спорт подтверждает право на размещение нестационарного торгового  объ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тип объек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рес 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указывается максимально точное месторасположени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ощадь объекта 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я 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спорт выдан 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наименование организации, Ф.И.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дивидуального предпринимателя, юридический адрес, телефо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   требованиями   законодательства   при   осуществлении   данного   ви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, в том числе к содержанию прилегающей территории и обращению с отходами, ознакомлен(а) 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(подпись владельца объек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паспорта с __________________ до 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П.          Глава Вышнеольховатского сельсовета 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рганизации и размещения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тационарных торговых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бъектов на территор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шнеольховатского сельсовет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лаве Вышнеольховатского сельсов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паспорта нестационарного торгового объ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явитель 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наименование организации, Ф.И.О. индивидуального предпринимател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рес 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для юридических лиц - юридический адре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 телефон 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физических лиц - домашний адре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й в 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________________"__" ______________________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паспорт нестационарного торгового объекта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адресу 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ощадь объекта ______________ С режимом работы 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рок с ________________________ по 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ание 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договор на право размещения нестационарного торгового объекта от 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, договор аренды земельного участка от 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 (для кафе летнего тип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Копия свидетельства о государственной регистрации юридического лица  и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го предприним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пия свидетельства о постановке на учет в налоговом орга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Договор  на  право размещения нестационарного торгового объекта согласно схеме   размещения   нестационарного   торгового  объекта  (договор  аренды земельного участка - для кафе летнего тип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Ассортиментный перечен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Договор на вывоз и утилизацию твердых бытовых отход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___» ________________ 20___ г. _________________ подпис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52:00Z</dcterms:created>
  <dc:creator>Админ</dc:creator>
  <dc:description/>
  <cp:keywords/>
  <dc:language>en-US</dc:language>
  <cp:lastModifiedBy>Админ</cp:lastModifiedBy>
  <dcterms:modified xsi:type="dcterms:W3CDTF">2016-12-19T13:20:00Z</dcterms:modified>
  <cp:revision>5</cp:revision>
  <dc:subject/>
  <dc:title/>
</cp:coreProperties>
</file>