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ЫШНЕОЛЬХОВАТСКОГО СЕЛЬСОВЕ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ЩИГРОВСКОГО РАЙОНА КУРСКОЙ ОБЛАСТ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 «03» октября 2016 года № 1-3-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става постоянных комисси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Вышнеольховатского сельсове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игровского района Курск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и 27 Устав муниципального образования «Вышнеольховатский сельсовет» Щигровского района Курской области, Собрание депутатов Вышнеольховатского сельсовета Щигровского района Курской области решило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а Комиссии по бюджету, налогам и экономическому развитию Собрания депутатов Вышнеольховатского сельсовета Щигровского района Курской области (Приложение №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а Комиссии по местному самоуправлению и социальной политике Собрания депутатов Вышнеольховатского сельсовета Щигровского района Курской области (Приложение №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шнеольховатского сельсове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Щигровского района                                                                       Т.В. Кураш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Вышнеольховатского сельсов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игровского района                                                                       Г.В. Гончар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шнеольховатского сельсовет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Щигровского райо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от 03.10.2016г. № 1-3-6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по бюджету, налогам и экономическому развитию Собрания депутатов Вышнеольховатского сельсовета Щигровского района Кур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8920</wp:posOffset>
                </wp:positionV>
                <wp:extent cx="5259705" cy="1054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70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108"/>
                              <w:gridCol w:w="4347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жность в комиссии</w:t>
                                  </w:r>
                                </w:p>
                              </w:tc>
                              <w:tc>
                                <w:tcPr>
                                  <w:tcW w:w="4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депут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ь</w:t>
                                  </w:r>
                                </w:p>
                              </w:tc>
                              <w:tc>
                                <w:tcPr>
                                  <w:tcW w:w="4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углов Виктор Серге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кретарь</w:t>
                                  </w:r>
                                </w:p>
                              </w:tc>
                              <w:tc>
                                <w:tcPr>
                                  <w:tcW w:w="4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убакова Любовь Александро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лен</w:t>
                                  </w:r>
                                </w:p>
                              </w:tc>
                              <w:tc>
                                <w:tcPr>
                                  <w:tcW w:w="4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итин Алексей Борисови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5pt;height:83pt;mso-wrap-distance-left:9pt;mso-wrap-distance-right:9pt;mso-wrap-distance-top:0pt;mso-wrap-distance-bottom:0pt;margin-top:19.6pt;mso-position-vertical-relative:text;margin-left:2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108"/>
                        <w:gridCol w:w="4347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жность в комиссии</w:t>
                            </w:r>
                          </w:p>
                        </w:tc>
                        <w:tc>
                          <w:tcPr>
                            <w:tcW w:w="4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депут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</w:t>
                            </w:r>
                          </w:p>
                        </w:tc>
                        <w:tc>
                          <w:tcPr>
                            <w:tcW w:w="4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углов Виктор Сергее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</w:t>
                            </w:r>
                          </w:p>
                        </w:tc>
                        <w:tc>
                          <w:tcPr>
                            <w:tcW w:w="4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убакова Любовь Александро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лен</w:t>
                            </w:r>
                          </w:p>
                        </w:tc>
                        <w:tc>
                          <w:tcPr>
                            <w:tcW w:w="4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итин Алексей Борисови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шнеольховатского сельсовет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Щигровского райо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от 03.10.2016г. № 1-3-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местному самоуправлению и социальной политике Собрания депутатов Вышнеольховатского сельсовета Щигровского райо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48920</wp:posOffset>
                </wp:positionV>
                <wp:extent cx="5259705" cy="1054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70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108"/>
                              <w:gridCol w:w="4347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жность в комиссии</w:t>
                                  </w:r>
                                </w:p>
                              </w:tc>
                              <w:tc>
                                <w:tcPr>
                                  <w:tcW w:w="4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депут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ь</w:t>
                                  </w:r>
                                </w:p>
                              </w:tc>
                              <w:tc>
                                <w:tcPr>
                                  <w:tcW w:w="4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ишина Елена Василье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кретарь</w:t>
                                  </w:r>
                                </w:p>
                              </w:tc>
                              <w:tc>
                                <w:tcPr>
                                  <w:tcW w:w="4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итина Светлана Ивано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лен</w:t>
                                  </w:r>
                                </w:p>
                              </w:tc>
                              <w:tc>
                                <w:tcPr>
                                  <w:tcW w:w="4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нтуло Светлана Анатольев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5pt;height:83pt;mso-wrap-distance-left:9pt;mso-wrap-distance-right:9pt;mso-wrap-distance-top:0pt;mso-wrap-distance-bottom:0pt;margin-top:19.6pt;mso-position-vertical-relative:text;margin-left:2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108"/>
                        <w:gridCol w:w="4347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жность в комиссии</w:t>
                            </w:r>
                          </w:p>
                        </w:tc>
                        <w:tc>
                          <w:tcPr>
                            <w:tcW w:w="4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депут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</w:t>
                            </w:r>
                          </w:p>
                        </w:tc>
                        <w:tc>
                          <w:tcPr>
                            <w:tcW w:w="4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ишина Елена Василье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</w:t>
                            </w:r>
                          </w:p>
                        </w:tc>
                        <w:tc>
                          <w:tcPr>
                            <w:tcW w:w="4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итина Светлана Ивано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лен</w:t>
                            </w:r>
                          </w:p>
                        </w:tc>
                        <w:tc>
                          <w:tcPr>
                            <w:tcW w:w="4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нтуло Светлана Анатольев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59:00Z</dcterms:created>
  <dc:creator>Админ</dc:creator>
  <dc:description/>
  <cp:keywords/>
  <dc:language>en-US</dc:language>
  <cp:lastModifiedBy>Админ</cp:lastModifiedBy>
  <dcterms:modified xsi:type="dcterms:W3CDTF">2016-12-19T08:38:00Z</dcterms:modified>
  <cp:revision>8</cp:revision>
  <dc:subject/>
  <dc:title/>
</cp:coreProperties>
</file>