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«18» ноября 2016 года № 2-1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одписании протокола согласования ц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смотрев протокол согласования цены Собрание депутатов Вышнеольховатского сельсовета Щигровского района Курской области решил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ручить главе Вышнеольховатского сельсовета Гончаровой Галине Викторовне подписать протокол согласования ц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Щигровского района                                                          Т.В. Кураш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неольховатского сельсовета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Г.В. 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3:00Z</dcterms:created>
  <dc:creator>Админ</dc:creator>
  <dc:description/>
  <cp:keywords/>
  <dc:language>en-US</dc:language>
  <cp:lastModifiedBy>Админ</cp:lastModifiedBy>
  <dcterms:modified xsi:type="dcterms:W3CDTF">2016-12-19T09:03:00Z</dcterms:modified>
  <cp:revision>3</cp:revision>
  <dc:subject/>
  <dc:title/>
</cp:coreProperties>
</file>