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ЫШНЕОЛЬХОВАТ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 «03» октября 2016 года № 1-1-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токола № 2 счетной комисс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ыборах председателя Собрания депутато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шнеольховатского сельсовета Щигровского района Курской област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оответствии с пунктом 5 статьи 28 Федерального закона «Об основных гарантиях избирательных прав и права на участие в референдуме граждан Российской Федерации», Регламентом Собрания депутатов Вышнеольховатского сельсовета Щигровского района и рассмотрев протокол № 2 счетной комиссии от «03» октября 2016 года, Собрание депутатов Вышнеольховатского сельсовета Щигровского района Курской области решил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Утвердить протокол № 2 счетной комиссии «О выборах председателя Собрания депутатов Вышнеольховатского сельсовета Щигровского района Курской обла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Считать избранным председателем Собрания депутатов Вышнеольховатского сельсовета Щигровского района Курской области Курашову Татьяну Васильевн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шнеольховатского сельсове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Щигровского района                                                          Т.В. Курашо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неольховатского сельсовета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                Г.В. Гонч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23:00Z</dcterms:created>
  <dc:creator>Админ</dc:creator>
  <dc:description/>
  <cp:keywords/>
  <dc:language>en-US</dc:language>
  <cp:lastModifiedBy>Админ</cp:lastModifiedBy>
  <dcterms:modified xsi:type="dcterms:W3CDTF">2016-12-19T08:25:00Z</dcterms:modified>
  <cp:revision>2</cp:revision>
  <dc:subject/>
  <dc:title/>
</cp:coreProperties>
</file>