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«18» ноября 2016 года                 № 2-2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ви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 и органов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на их осуществление, н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Вышнеольховатского сельсов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«Вышнеольховатский сельсовет» Щигровского района Курской области, Собрание депутатов Вышнеольховатского сельсовета Щигровского района Курской области решил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Утвердить прилагаемый перечень видов муниципального контроля и органов, уполномоченных на их осуществление, на территории Вышнеольховатского сельсовета Щигровского района Кур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исполнением данного решения оставляю за соб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шнеольховатского сельсовета                                                  Т.В. Кураш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неольховатского сельсовета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Г.В. Гонча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                                                                                   Вышнеольховат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18.11.2016г. № 2-2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ов муниципального контроля и органов, уполномоченных на их осуществление, на территории Вышнеольховатского сельсовета Щигровского района Ку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7010</wp:posOffset>
                </wp:positionV>
                <wp:extent cx="476821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/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муниципального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ан, ответственный за исполнение функции муниципального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контроль за осуществлением правил благоустройства на территории Вышнеольховат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шнеольхова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жилищный контро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шнеольхова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контроль в области торгов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контроль за соблюдением законодательства в области розничной продажи алкогольной продук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шнеольхова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шнеольхова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земельный контро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шнеольхова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контроль в сфере закупок товаров, работ, услуг для обеспечения муниципальных нуж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шнеольхова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земельный контро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шнеольховат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5pt;height:841.9pt;mso-wrap-distance-left:9pt;mso-wrap-distance-right:9pt;mso-wrap-distance-top:0pt;mso-wrap-distance-bottom:0pt;margin-top:16.3pt;mso-position-vertical-relative:text;margin-left: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/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ан, ответственный за исполнение функц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контроль за осуществлением правил благоустройства на территории Вышнеольховат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неольховат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жилищный 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неольховат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контроль в области торговой деятельност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контроль за соблюдением законодательства в области розничной продажи алкогольной проду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неольховат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неольховат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земельный 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неольховат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контроль в сфере закупок товаров, работ, услуг для обеспечения муниципальных нуж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неольховат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земельный 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шнеольховат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2:00Z</dcterms:created>
  <dc:creator>Админ</dc:creator>
  <dc:description/>
  <cp:keywords/>
  <dc:language>en-US</dc:language>
  <cp:lastModifiedBy>Админ</cp:lastModifiedBy>
  <dcterms:modified xsi:type="dcterms:W3CDTF">2016-12-19T13:41:00Z</dcterms:modified>
  <cp:revision>2</cp:revision>
  <dc:subject/>
  <dc:title/>
</cp:coreProperties>
</file>