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rPr/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_»  __________    2015г.  №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«Предоставление водных объектов, находящихся в собственности муниципального образования «Вышнеольховатский сельсовет» Щигровского района Курской област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Предоставление водных объектов, находящихся в собственности муниципального образования «Вышнеольховатский сельсовет» Щигровского района Курской области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_»   ______  2015г.  №__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>«Предоставление водных объектов, находящихся в собственност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5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водных объектов, находящихся в собственности муниципального образования «Вышнеольховатский сельсовет» Щигровского района Курской области 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  <w:t>- Водный кодекс Российской Федерации от 03.06.2006 № 74-ФЗ (ст.11, ч.1, ч.2, ст. 27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 (п.31 ч.1 ст.14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1 июля 2005 г. N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12 марта 2008 г. № 165 «О подготовке и заключении договора водополь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14 апреля 2007 г. № 230 «О договоре водопользования,  право на заключение которого приобретается на аукционе, и о проведении аукци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Министерства природных ресурсов Российской Федерации от 22 мая 2007 г. № 128 «Об утверждении формы заявления о предоставлении акватории водного объекта в польз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Министерства природных ресурсов Российской Федерации от 22 августа 2007 г. № 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Министерства природных ресурсов Российской Федерации от 23 апреля 2008 г. № 102 «Об утверждении формы заявления о предоставлении водного объекта в пользовани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твержден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 60 календарных дней с даты поступления документов, при проведении аукциона – 90 дней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говор водопользования. </w:t>
            </w:r>
          </w:p>
          <w:p>
            <w:pPr>
              <w:pStyle w:val="TextBody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Мотивированный отказ в предоставлении водного объекта в пользование</w:t>
            </w:r>
          </w:p>
          <w:p>
            <w:pPr>
              <w:pStyle w:val="TextBody"/>
              <w:rPr>
                <w:rFonts w:eastAsia="Calibri;Century Gothic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явителями (получателями) муниципальной услуги являются физические и юридические лица,  заинтересованные в предоставлении водных объектов (далее - заявители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Для предоставления водных объектов на основании договора: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4)</w:t>
            </w:r>
            <w:r>
              <w:rPr>
                <w:sz w:val="24"/>
                <w:szCs w:val="24"/>
              </w:rPr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/>
                <w:bCs/>
              </w:rPr>
              <w:t>1.2.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1 экз. коп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оригинал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.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/>
                <w:bCs/>
              </w:rPr>
              <w:t>1.4.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1.Для забора (изъятия) водных ресурсов из поверхностных водных объектов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4)</w:t>
            </w:r>
            <w:r>
              <w:rPr>
                <w:sz w:val="24"/>
                <w:szCs w:val="24"/>
              </w:rPr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расчет и обоснование заявленного объема забора (изъятия) водных ресурсов из водного объекта за платежный период и размера платы за пользование водным объектом для забора (изъятия) водных ресурсов, включая объем их забора (изъятия) для передачи абонентам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сведения о наличии контрольно-измерительной аппаратуры для учета объема и качества забираемых (изымаемых) из водного объекта водных ресурсов, в том числе передаваемых абонентам водных ресурсов, о проведении регулярных наблюдений за водными объектами и их водоохранными зонами, а также сведения об обеспечении такого учета и таких регулярных наблюдений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сведения о технических параметрах водозаборных сооружений (тип и производительность водозаборных сооружений, наличие устройств по предотвращению попадания рыб и других водных биологических ресурсов в эти сооружения, способ отбора водных ресурсов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/>
                <w:bCs/>
              </w:rPr>
              <w:t>2.2.Кол-во необходимых экземпляров документа с указанием подлинник/копия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1 экз. оригинал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2)1 экз. копия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3)1 экз. оригинал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4)1 экз. копия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5)1 экз. копия; </w:t>
            </w:r>
          </w:p>
          <w:p>
            <w:pPr>
              <w:pStyle w:val="Default"/>
              <w:jc w:val="both"/>
              <w:rPr/>
            </w:pPr>
            <w:r>
              <w:rPr/>
              <w:t>6)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7) 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8) 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9) 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10) 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11) 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>12) 1 экз. копи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 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/>
                <w:bCs/>
              </w:rPr>
              <w:t>2.4.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Приложение 1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2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3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4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5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6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7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8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9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0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1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2)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Для использования акватории водного объекта, в том числе для рекреационных целей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4)</w:t>
            </w:r>
            <w:r>
              <w:rPr>
                <w:sz w:val="24"/>
                <w:szCs w:val="24"/>
              </w:rPr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материалы, содержащие сведения о планируемом использовании акватории водного объекта и применяемых при этом технических средства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площади акватории водного объекта, намечаемой к использованию;</w:t>
            </w:r>
          </w:p>
          <w:p>
            <w:pPr>
              <w:pStyle w:val="TextBody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)расчет размера платы за использование водного объекта для указанной цели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1 экз. оригинал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2)1 экз. копия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3)1 экз. оригинал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4)1 экз. копия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5)1 экз. копия; </w:t>
            </w:r>
          </w:p>
          <w:p>
            <w:pPr>
              <w:pStyle w:val="Default"/>
              <w:jc w:val="both"/>
              <w:rPr/>
            </w:pPr>
            <w:r>
              <w:rPr/>
              <w:t>6)1 экз. коп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) </w:t>
            </w:r>
            <w:r>
              <w:rPr>
                <w:bCs/>
              </w:rPr>
              <w:t>1 экз. оригина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8) </w:t>
            </w:r>
            <w:r>
              <w:rPr>
                <w:bCs/>
              </w:rPr>
              <w:t>1 экз. оригина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9) </w:t>
            </w:r>
            <w:r>
              <w:rPr>
                <w:bCs/>
              </w:rPr>
              <w:t>1 экз. оригина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0) </w:t>
            </w:r>
            <w:r>
              <w:rPr>
                <w:bCs/>
              </w:rPr>
              <w:t>1 экз. оригина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1) </w:t>
            </w:r>
            <w:r>
              <w:rPr>
                <w:bCs/>
              </w:rPr>
              <w:t>1 экз. оригина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2) </w:t>
            </w:r>
            <w:r>
              <w:rPr>
                <w:bCs/>
              </w:rPr>
              <w:t>1 экз. оригинал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Приложение 1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2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3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4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5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)-</w:t>
            </w:r>
          </w:p>
          <w:p>
            <w:pPr>
              <w:pStyle w:val="Default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)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  <w:lang w:eastAsia="en-US"/>
              </w:rPr>
              <w:t>12)-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писка из Единого государственного реестра юридических лиц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иска из Единого государственного реестра индивидуальных предпринимателей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3.Выписка из Единого государственного реестра прав на недвижимое имущество и сделок с ним о зарегистрированных правах на объект  или объекты недвижимости;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кумент, содержащий сведения о водном объекте, содержащиеся в государственном водном реестр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Справка о постановке заявителя на учет в налоговом органе с указанием идентификационного номера налогоплательщика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видетельство о постановке на учет в налоговом органе юридического лица или индивидуального предпринимател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1. Федеральная налоговая служба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2. Федеральная налоговая служба.</w:t>
            </w:r>
          </w:p>
          <w:p>
            <w:pPr>
              <w:pStyle w:val="Default"/>
              <w:jc w:val="both"/>
              <w:rPr/>
            </w:pPr>
            <w:r>
              <w:rPr/>
              <w:t>3.Федеральная служба государственной регистрации, кадастра и картографии.</w:t>
            </w:r>
          </w:p>
          <w:p>
            <w:pPr>
              <w:pStyle w:val="Default"/>
              <w:jc w:val="both"/>
              <w:rPr/>
            </w:pPr>
            <w:r>
              <w:rPr/>
              <w:t>4. Федеральное агентство водных ресурсов.</w:t>
            </w:r>
          </w:p>
          <w:p>
            <w:pPr>
              <w:pStyle w:val="Default"/>
              <w:jc w:val="both"/>
              <w:rPr/>
            </w:pPr>
            <w:r>
              <w:rPr/>
              <w:t>5. Федеральная налоговая служба.</w:t>
            </w:r>
          </w:p>
          <w:p>
            <w:pPr>
              <w:pStyle w:val="Default"/>
              <w:jc w:val="both"/>
              <w:rPr/>
            </w:pPr>
            <w:r>
              <w:rPr/>
              <w:t>6. Федеральная налоговая служб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spacing w:lineRule="auto" w:line="240"/>
              <w:rPr>
                <w:color w:val="373737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) прием и регистрация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373737"/>
                <w:sz w:val="24"/>
                <w:szCs w:val="24"/>
              </w:rPr>
              <w:t>2)рассмотрение представленных заявителем документов на предмет их соответствия требованиям, установленным законодательством Российской Федерации, с оценкой их полноты и достоверности,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;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)направление межведомственного запроса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)принятие решения о предоставлении водного объекта в пользование и оформление договора водопользования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)направление заявителю решения о предоставлении водного объекта в пользование или отказа в предоставлении муниципальной услуг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дня- без проведения торгов, 73 дня — при проведении аукцион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5) 3 дн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 xml:space="preserve">от «____»_________2015г.   №____                         </w:t>
      </w:r>
      <w:r>
        <w:rPr>
          <w:rFonts w:eastAsia="Calibri;Century Gothic"/>
          <w:b/>
          <w:sz w:val="24"/>
          <w:szCs w:val="24"/>
          <w:lang w:eastAsia="en-US"/>
        </w:rPr>
        <w:t>ПРОЕКТ</w:t>
      </w:r>
    </w:p>
    <w:p>
      <w:pPr>
        <w:pStyle w:val="Normal"/>
        <w:spacing w:lineRule="auto" w:line="276"/>
        <w:rPr>
          <w:rFonts w:eastAsia="Calibri;Century Gothic"/>
          <w:b/>
          <w:b/>
          <w:bCs/>
          <w:sz w:val="24"/>
          <w:szCs w:val="24"/>
          <w:lang w:eastAsia="en-US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;Century Gothic"/>
          <w:sz w:val="24"/>
          <w:szCs w:val="24"/>
          <w:lang w:eastAsia="en-US"/>
        </w:rPr>
        <w:t xml:space="preserve">по предоставлению 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Предоставление водных объектов в пользование,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находящихся в собственности муниципального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eastAsia="en-US"/>
        </w:rPr>
        <w:t xml:space="preserve">образования «Вышнеольховатский сельсовет»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eastAsia="en-US"/>
        </w:rPr>
        <w:t>Щигровского района Курской области</w:t>
      </w:r>
      <w:r>
        <w:rPr>
          <w:rFonts w:eastAsia="Calibri;Century Gothic"/>
          <w:bCs/>
          <w:sz w:val="24"/>
          <w:szCs w:val="24"/>
          <w:lang w:eastAsia="en-US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>»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Calibri;Century Gothic"/>
          <w:sz w:val="24"/>
          <w:szCs w:val="24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;Century Gothic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;Century Gothic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Предоставление водных объектов в пользование, находящихся в собственности муниципального образования «Вышнеольховатский сельсовет» Щигровского района Кур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» согласно приложению.</w:t>
      </w:r>
    </w:p>
    <w:p>
      <w:pPr>
        <w:pStyle w:val="TextBody"/>
        <w:spacing w:lineRule="auto" w:line="240"/>
        <w:rPr/>
      </w:pP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;Century Gothic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Г.В.Гончар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Title"/>
        <w:widowControl/>
        <w:snapToGrid w:val="false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водного объекта в пользова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 Администрацию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и сокращенное наименование юридического лица, Ф.И.О. заявителя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ческого лица или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 КПП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  ОКПО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ПФ ______________________  ОКФС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 ______________________   ОКОНХ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______________________,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действующий на основании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иное (указать вид документа)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зарегистрированного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, подтверждающий  государственную  регистрацию  юридического  лица, индивидуального предпринимателя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__________________________________ от "__" ____________ 20__ г.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ыдан "__" _____________ 20__ г. 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(юридический адрес)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(должность, представитель, 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ождения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серии ___________ № ________ код подразделения _________________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иной документ, удостоверяющий личность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ыдан "__" _____________ 20__ г. 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адрес проживания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полностью место постоянного прожи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,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действующий от имени юридического лица: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/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 доверенности __________________________________________________</w:t>
      </w: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(указывается лицом, имеющим право действовать от  имени юридического лица без доверенности в силу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закона или учредительных документов)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а основании доверенности, удостоверенной 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Ф.И.О. нотариуса, окр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" ___________ 20__ г., № в реестре _______________________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по иным основаниям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шу предоставить в польз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водн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расположения водного объекта, его ча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еографические координаты участка водополь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бора (изъятия) водных ресурсов из водного объекта/ис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ватории водного объекта/использования водного объекта без заб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ъятия) водных ресурсов для производства электрической энер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с целью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(указывается цель водополь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 водополь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совместное, обособленное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с размещением на водном объекте 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указываются размещаемые на вод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е водозаборные, другие гидротехнические или иные сооружения, их парамет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ы водопользования _______________________________________________________________    (намечаемый объем забора (изъятия) водных ресурсов из водного объекта, тыс. куб. м/год;  площадь акватории, в пределах котор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намечается использование акватории вод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бъекта, кв. км;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водопользования с "_____" _________ 20__ г. по "_____" 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водятся  документы  и  материалы,  предусмотренные  пунктами 7 – 13 Правил  подготовки  и  заключения  договора  водопользования,  утвержденных постановлением Правительства Российской Федерации от 12 марта 2008 г. № 165 «О подготовке и заключении договора водопользования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иску в принятии документов получил(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"______" _____________ 20___ г. "______" ч "______" мин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дата и время подачи зая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 заявителя)                                                             (полностью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записи в форме учета входящих документов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Title"/>
        <w:widowControl/>
        <w:snapToGrid w:val="false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заявления о предоставлении акватории </w:t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ного объекта в поль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ышнеольховат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Щигровского района Курской области 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10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 и  сокращенное наименование юридического   лица,   Ф.И.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 физического лица или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   ________________   КПП     _______________   ОГРН____________         ОКПО  _______________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ПФ  _______________   ОКФС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 _______________   ОКОНХ _______________,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действующий на основании: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ое (указать вид документа) 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зарегистрированного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(кем и когда зарегистрировано юридическое лицо, индивидуальный предприним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, подтверждающий государственную регистрацию  юридического лица, индивидуального предпринимателя ________________________________ от "____" ______________ 20__ 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ыдан "__" ______________ г. _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(юридически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_______________________________________________________________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(должность, представитель, 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ождения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серии ________________ № _______ код подразделения 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иной документ, удостоверяющий личность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выдан "__" _____________ г. __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адрес проживания 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полностью место постоянного проживания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контактный телефон ________________________, действующий от имени юридического лица: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ез доверенности ____________________________________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└─┘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(указывается лицом, имеющим право действовать  от  имени юридического лица без доверенности в силу закона или   учредительных документов)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┌─┐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основании доверенности, удостоверенной ________________________</w:t>
      </w:r>
    </w:p>
    <w:p>
      <w:pPr>
        <w:pStyle w:val="Normal"/>
        <w:jc w:val="both"/>
        <w:rPr/>
      </w:pPr>
      <w:r>
        <w:rPr>
          <w:rFonts w:eastAsia="Courier New"/>
          <w:sz w:val="24"/>
          <w:szCs w:val="24"/>
        </w:rPr>
        <w:t>└─┘</w: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.И.О. нотариуса, округ)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"__" ______________ г., № в реестре _____________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о иным основаниям 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шу предоставить в пользование акваторию водного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одн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расположения акватории водного объекта и ее разме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аницы и площадь акватории (кв. км), в пределах которых   намечае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е и обустройство акватории водн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спользования в цел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цель использования акватории водн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змещением на акв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 предполагаемые к размещению  на  акватории   объекты: здания, строения,   сооружения,   плавательные   средства,  иное обустройство акватории водного объекта, их параметры (расположение объектов на  акватории, отражаемое на картографическом материале, 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использования акватории водн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  копии   учредительных   документов,  выписка  из 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иска  из  Единого  государственного 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пия  документа,  удостоверяющего личность, - для физ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 копия  свидетельства  о  постановке  на  учет  в налоговом орга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 документ, 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 предложения  по  условиям  договора, а также осуществлению водохозяйственных и водоохран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сведения о водном объек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данные о площади используемой акватории водного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)  сведения о технических параметрах размещаемых на акватории объектов:  зданий,  строений,  сооружений,  плавательных  средств, иного обустройства акватории водного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) 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)  графические  материалы  с отображением размещения объектов водопользования, пояснительная записка к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 документы  и  сведения, указанные   в   заявлении, достоверны. Расписку в принятии документов получил(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"__" _________ 20__ г. "____" ч. "_______" мин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дата и время подачи зая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sz w:val="24"/>
          <w:szCs w:val="24"/>
        </w:rPr>
        <w:t>_________________________ /______________________________________/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(подпись заявителя)                                                                                        (полностью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записи в форме учета входящих документов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8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;Century Gothic"/>
      <w:sz w:val="24"/>
      <w:szCs w:val="24"/>
      <w:lang w:val="ru-RU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;Century Gothic"/>
      <w:color w:val="auto"/>
      <w:sz w:val="24"/>
      <w:szCs w:val="24"/>
      <w:lang w:val="ru-RU" w:eastAsia="zh-CN" w:bidi="ar-SA"/>
    </w:rPr>
  </w:style>
  <w:style w:type="paragraph" w:styleId="22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7-31T08:21:00Z</dcterms:modified>
  <cp:revision>5</cp:revision>
  <dc:subject/>
  <dc:title/>
</cp:coreProperties>
</file>